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_________                                                                                               №   ___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/>
          <w:b/>
          <w:kern w:val="2"/>
          <w:sz w:val="28"/>
          <w:szCs w:val="28"/>
          <w:lang w:eastAsia="zh-CN"/>
        </w:rPr>
        <w:t xml:space="preserve">О внесении изменений в решение Думы Лебяжского муниципального округа от 20.10.2021 № 28 «Об утверждении кандидатур председателей, </w:t>
      </w:r>
    </w:p>
    <w:p>
      <w:pPr>
        <w:pStyle w:val="Normal"/>
        <w:jc w:val="center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Verdana"/>
          <w:b/>
          <w:kern w:val="2"/>
          <w:sz w:val="28"/>
          <w:szCs w:val="28"/>
          <w:lang w:eastAsia="zh-CN"/>
        </w:rPr>
        <w:t>заместителей председателей постоянных депутатских комиссий»</w:t>
      </w:r>
    </w:p>
    <w:p>
      <w:pPr>
        <w:pStyle w:val="Normal"/>
        <w:suppressAutoHyphens w:val="true"/>
        <w:ind w:left="993" w:right="821" w:hanging="0"/>
        <w:jc w:val="center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Verdana"/>
          <w:b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В соответствии со ст. 11 Регламента Думы Лебяжского муниципального округа Кировской области, утверждённого решением Думы Лебяжского муниципального округа от 24.09.2021 № 1, на основании решений Думы от 26.09.2025 № 422 «О досрочном прекращении полномочий депутата Думы Лебяжского муниципального округа первого созыва Капитонова Е.В.» и от 26.09.2025 № 423 «О внесении изменений в решение Думы Лебяжского муниципального округа от 24.09.2021 № 6 «О создании постоянных депутатских комиссий», а также на основании личного заявления депутата Думы Лебяжского муниципального округа первого созыва Ведерникова Сергея Николаевича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1. Внести в решение Думы Лебяжского муниципального округа от 20.10.2021 № 28 «Об утверждении кандидатур председателей, заместителей председателей постоянных депутатских комиссий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/>
      </w:pPr>
      <w:r>
        <w:rPr>
          <w:rFonts w:eastAsia="Arial"/>
          <w:kern w:val="2"/>
          <w:sz w:val="28"/>
          <w:szCs w:val="28"/>
          <w:lang w:eastAsia="zh-CN"/>
        </w:rPr>
        <w:t>1.1. Пункт 2 Решения изложить в новой редакции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«2. Утвердить на должность председателя постоянной депутатской комиссии по вопросам социальной политики Храмцова Сергея Евгеньевича, заместителя председателя – Дудорову Ольгу Витальевну.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 xml:space="preserve">1.2. Пункт 4 Решения изложить в новой редакции следующего содержания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«4. Утвердить на должность председателя постоянной депутатской комиссии по вопросам обеспечения жизнедеятельности населения Шабрикова Андрея Валерьевича, заместителя председателя комиссии – Теплых Михаила Борисовича.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2. Настоящее решение вступает в силу с даты принят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                           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         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693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Verdan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ПОДГОТОВЛЕНО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Verdana"/>
                <w:kern w:val="2"/>
                <w:szCs w:val="24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 xml:space="preserve">Главный специалист по работе с органами местного самоуправления  организационно-правового управления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Т.С. Макарова</w:t>
            </w:r>
          </w:p>
        </w:tc>
      </w:tr>
      <w:tr>
        <w:trPr>
          <w:trHeight w:val="1288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Главный специалист, юрисконсульт  организационно-прав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Н.И. Мальцева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MS Gothic" w:hAnsi="Thorndale AMT;MS Gothic" w:eastAsia="Arial" w:cs="Thorndale AMT;MS Gothic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5-10-23T14:16:00Z</cp:lastPrinted>
  <dcterms:modified xsi:type="dcterms:W3CDTF">2025-10-23T11:22:00Z</dcterms:modified>
  <cp:revision>26</cp:revision>
  <dc:subject/>
  <dc:title>ДУМА __________МУНИЦИПАЛЬНОГО ОКРУГА</dc:title>
</cp:coreProperties>
</file>